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18.01.2016г. №  22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6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ЦРР детский сад «Солнышк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предоставление общедоступного бесплатног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дошкольного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бра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физические лица, дети от 1,5 до 7 лет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5"/>
        <w:gridCol w:w="789"/>
        <w:gridCol w:w="992"/>
        <w:gridCol w:w="993"/>
        <w:gridCol w:w="992"/>
        <w:gridCol w:w="992"/>
        <w:gridCol w:w="1843"/>
      </w:tblGrid>
      <w:tr>
        <w:trPr>
          <w:trHeight w:val="36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 в общей численности детей в возрасте от 3 до 7 л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детей в возрасте от 3 до 7 лет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ья о численности детей 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, штатное расписание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833"/>
        <w:gridCol w:w="992"/>
        <w:gridCol w:w="992"/>
        <w:gridCol w:w="993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Федеральный Закон Российской Федерации от 29.12.2012 № 273 «Об образовании в Российской Федерации»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Федеральный закон от 22.08.2004 № 122-ФЗ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Heading1"/>
        <w:numPr>
          <w:ilvl w:val="0"/>
          <w:numId w:val="2"/>
        </w:numPr>
        <w:spacing w:lineRule="atLeast" w:line="330" w:before="0" w:after="75"/>
        <w:ind w:left="0" w:firstLine="1068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Постановление Главного государственного санитарного врача Российской Федерации от 15 мая 2013 г. N 26 г.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w:t>
      </w:r>
      <w:r>
        <w:rPr>
          <w:rStyle w:val="Appleconvertedspace"/>
          <w:b/>
          <w:bCs/>
          <w:color w:val="373737"/>
          <w:sz w:val="26"/>
          <w:szCs w:val="26"/>
          <w:shd w:fill="FFFFFF" w:val="clear"/>
        </w:rPr>
        <w:t> 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rStyle w:val="Applestylespan"/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Закон Республики Хакасия от 5 июля 2013 г. N 60-ЗРХ "Об образовании в Республике Хакасия"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Закон Республики Хакасия от 10 июня 2014 года №41-ЗРХ "О внесении изменения в статью 29 Закона Республики Хакасия "Об образовании в Республике Хакасия"</w:t>
        </w:r>
      </w:hyperlink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Центр развития ребенка  детский сад «Солнышко»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, график работы, справочные телефоны Учреждения: Республика Хакасия, г. Сорск, ул. Кирова 22-а;  с 7-00 до 19 -00 т. 83903326367</w:t>
            </w:r>
          </w:p>
          <w:p>
            <w:pPr>
              <w:pStyle w:val="Normal"/>
              <w:rPr/>
            </w:pPr>
            <w:r>
              <w:rPr/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Normal"/>
              <w:rPr/>
            </w:pPr>
            <w:r>
              <w:rPr/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Normal"/>
              <w:rPr/>
            </w:pPr>
            <w:r>
              <w:rPr/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евыполнение Заявителем условий договора на оказание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ключение учреждения здравоохранения о медицинском состоянии ребенка, не позволяющем посещать Учреждение; отсутствие мест в Учрежде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jc w:val="both"/>
        <w:rPr/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jc w:val="both"/>
        <w:rPr/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.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65"/>
      </w:tblGrid>
      <w:tr>
        <w:trPr>
          <w:trHeight w:val="53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день на одного ребенка,     рублей</w:t>
            </w:r>
          </w:p>
        </w:tc>
      </w:tr>
      <w:tr>
        <w:trPr>
          <w:trHeight w:val="55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1996"/>
        <w:gridCol w:w="3334"/>
      </w:tblGrid>
      <w:tr>
        <w:trPr>
          <w:trHeight w:val="480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864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утренний контроль проводится руководителем Учреждения и его заместителем 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2. 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>3. 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 и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5"/>
              <w:rPr/>
            </w:pPr>
            <w:r>
              <w:rPr/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5"/>
              <w:rPr/>
            </w:pPr>
            <w:r>
              <w:rPr/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5"/>
              <w:rPr/>
            </w:pPr>
            <w:r>
              <w:rPr/>
              <w:t>3) проведения контрольных мероприятий.</w:t>
            </w:r>
          </w:p>
          <w:p>
            <w:pPr>
              <w:pStyle w:val="Style15"/>
              <w:rPr/>
            </w:pPr>
            <w:r>
              <w:rPr/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186"/>
        <w:gridCol w:w="1894"/>
        <w:gridCol w:w="1546"/>
        <w:gridCol w:w="2064"/>
        <w:gridCol w:w="1556"/>
      </w:tblGrid>
      <w:tr>
        <w:trPr>
          <w:trHeight w:val="72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    М.А. Нестерова</w:t>
      </w:r>
    </w:p>
    <w:sectPr>
      <w:footerReference w:type="default" r:id="rId3"/>
      <w:type w:val="nextPage"/>
      <w:pgSz w:w="11906" w:h="16838"/>
      <w:pgMar w:left="1531" w:right="851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4/06/26/hakasiya-zakon41-reg-dok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5:00Z</dcterms:created>
  <dc:creator>Admin</dc:creator>
  <dc:description/>
  <cp:keywords/>
  <dc:language>en-US</dc:language>
  <cp:lastModifiedBy>Мунуслуги</cp:lastModifiedBy>
  <cp:lastPrinted>2016-01-18T09:03:00Z</cp:lastPrinted>
  <dcterms:modified xsi:type="dcterms:W3CDTF">2016-01-21T01:54:00Z</dcterms:modified>
  <cp:revision>41</cp:revision>
  <dc:subject/>
  <dc:title>Приложение</dc:title>
</cp:coreProperties>
</file>